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27952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/>
        <w:tab/>
      </w:r>
      <w:r>
        <w:rPr>
          <w:rFonts w:cs="Arial" w:ascii="Arial" w:hAnsi="Arial"/>
          <w:color w:val="80808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7135" cy="85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95637195"/>
      <w:bookmarkEnd w:id="0"/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veřejnou zakázku malého rozsahu (služby)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Část 4: silnice III/337 40 Závratec – Mladotice, PDPS“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/>
      </w:pPr>
      <w:r>
        <w:rPr/>
        <w:t xml:space="preserve">Údaje o dodavatel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ční práce PDPS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díla 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DPH 21 %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4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3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4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Kč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………………….. dne ……………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95637195"/>
      <w:bookmarkStart w:id="2" w:name="_Hlk195637195"/>
      <w:bookmarkEnd w:id="2"/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 platném znění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6:36:00Z</dcterms:created>
  <dc:creator>pospisilova</dc:creator>
  <dc:description/>
  <cp:keywords/>
  <dc:language>en-US</dc:language>
  <cp:lastModifiedBy>Krátká Marie</cp:lastModifiedBy>
  <cp:lastPrinted>2020-01-08T11:35:00Z</cp:lastPrinted>
  <dcterms:modified xsi:type="dcterms:W3CDTF">2025-05-02T13:05:00Z</dcterms:modified>
  <cp:revision>39</cp:revision>
  <dc:subject/>
  <dc:title>PARDUBICKÝ  KRAJ</dc:title>
</cp:coreProperties>
</file>